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окумент подписан ЭЛЕКТРОННОЙ ПОДПИСЬЮ</w:t>
      </w:r>
    </w:p>
    <w:p>
      <w:pPr>
        <w:pStyle w:val="Normal"/>
        <w:suppressAutoHyphens w:val="false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Владелец: Головкина Татьяна Владимировна</w:t>
      </w:r>
    </w:p>
    <w:p>
      <w:pPr>
        <w:pStyle w:val="Normal"/>
        <w:suppressAutoHyphens w:val="false"/>
        <w:ind w:left="18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Должность: Директор</w:t>
      </w:r>
    </w:p>
    <w:p>
      <w:pPr>
        <w:pStyle w:val="Normal"/>
        <w:suppressAutoHyphens w:val="false"/>
        <w:ind w:left="180" w:hanging="0"/>
        <w:rPr/>
      </w:pPr>
      <w:r>
        <w:rPr>
          <w:sz w:val="24"/>
          <w:szCs w:val="24"/>
          <w:lang w:val="en-US"/>
        </w:rPr>
        <w:t xml:space="preserve">Дата подписи: </w:t>
      </w:r>
      <w:r>
        <w:rPr>
          <w:sz w:val="24"/>
          <w:szCs w:val="24"/>
        </w:rPr>
        <w:t>0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09</w:t>
      </w:r>
      <w:r>
        <w:rPr>
          <w:sz w:val="24"/>
          <w:szCs w:val="24"/>
          <w:lang w:val="en-US"/>
        </w:rPr>
        <w:t>.20</w:t>
      </w:r>
      <w:r>
        <w:rPr>
          <w:sz w:val="24"/>
          <w:szCs w:val="24"/>
        </w:rPr>
        <w:t>21</w:t>
      </w:r>
    </w:p>
    <w:p>
      <w:pPr>
        <w:pStyle w:val="Style21"/>
        <w:ind w:left="18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21"/>
        <w:ind w:left="180" w:hanging="0"/>
        <w:rPr>
          <w:sz w:val="36"/>
          <w:szCs w:val="36"/>
        </w:rPr>
      </w:pPr>
      <w:r>
        <w:rPr>
          <w:sz w:val="36"/>
          <w:szCs w:val="36"/>
        </w:rPr>
        <w:t>МБОУ Гимназия №91 имени М.В.Ломоносова</w:t>
      </w:r>
    </w:p>
    <w:p>
      <w:pPr>
        <w:pStyle w:val="Style21"/>
        <w:ind w:left="180" w:hanging="0"/>
        <w:rPr/>
      </w:pPr>
      <w:r>
        <w:rPr/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Рассмотрено: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На заседании кафедры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Протокол №____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«____»  __________20___г.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402" w:type="dxa"/>
            <w:tcBorders/>
          </w:tcPr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На НМС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Протокол №____</w:t>
            </w:r>
          </w:p>
          <w:p>
            <w:pPr>
              <w:pStyle w:val="Style2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«____»  __________20___г.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Утверждено: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Директор МБОУ Гимназия №91 им. М.В.Ломоносова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  <w:t>____________Головкина Т.В.</w:t>
            </w:r>
          </w:p>
          <w:p>
            <w:pPr>
              <w:pStyle w:val="Style21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1"/>
              <w:jc w:val="left"/>
              <w:rPr>
                <w:sz w:val="36"/>
                <w:szCs w:val="36"/>
              </w:rPr>
            </w:pPr>
            <w:r>
              <w:rPr>
                <w:sz w:val="24"/>
              </w:rPr>
              <w:t>«____»  __________20___г.</w:t>
            </w:r>
          </w:p>
          <w:p>
            <w:pPr>
              <w:pStyle w:val="Style2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портивные игры. Волейбол»</w:t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для учащихся 5-11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физкультурно-спортив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Дрокин О.А.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Красанов А.В.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Квакин В.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Железногорск – 2021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рамме «Спортивные игры: Волейбол»</w:t>
      </w:r>
    </w:p>
    <w:p>
      <w:pPr>
        <w:pStyle w:val="Normal"/>
        <w:rPr>
          <w:b/>
          <w:b/>
        </w:rPr>
      </w:pPr>
      <w:r>
        <w:rPr>
          <w:b/>
        </w:rPr>
        <w:t>Направленность программы</w:t>
      </w:r>
      <w:r>
        <w:rPr/>
        <w:t>: физкультурно-спортивная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>
          <w:b/>
        </w:rPr>
        <w:t>Новизна, актуальность, педагогическая целесообразность</w:t>
      </w:r>
      <w:r>
        <w:rPr/>
        <w:t>: данной программы состоит в том, чтобы привить навыки к занятиям не только физической культурой, но и выбрать в дальнейшем наиболее интересный вид спорта, на занятиях которым можно совершенствовать основные физические качества. Программа способствует развитию интереса у воспитанников к здоровому образу жизни.</w:t>
      </w:r>
    </w:p>
    <w:p>
      <w:pPr>
        <w:pStyle w:val="TextBody"/>
        <w:spacing w:lineRule="atLeast" w:line="270" w:before="0" w:after="0"/>
        <w:ind w:firstLine="568"/>
        <w:jc w:val="both"/>
        <w:rPr>
          <w:b/>
          <w:b/>
        </w:rPr>
      </w:pPr>
      <w:r>
        <w:rPr/>
        <w:t>В осонову программы взята учебная программа Волейбол: Железняк Ю.Д., для ДЮСШ и  ДЮСШОР  1994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>
          <w:b/>
        </w:rPr>
        <w:t>Цель</w:t>
      </w:r>
      <w:r>
        <w:rPr/>
        <w:t xml:space="preserve"> программы обучения:</w:t>
      </w:r>
      <w:r>
        <w:rPr>
          <w:color w:val="000000"/>
          <w:sz w:val="24"/>
          <w:szCs w:val="24"/>
        </w:rPr>
        <w:t xml:space="preserve"> </w:t>
      </w:r>
      <w:r>
        <w:rPr/>
        <w:t>заключаются в содействии физическому развитию детей и подростков, воспитанию гармонично развитых личностей, обучении знаниям, умениям и навыкам игры в волейбол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Непосредственными условиями выполнения этой цели является многолетняя, целенаправленная подготовка учащихся: привитие интереса к систематическим занятиям физической культурой и спортом.</w:t>
      </w:r>
    </w:p>
    <w:p>
      <w:pPr>
        <w:pStyle w:val="TextBody"/>
        <w:spacing w:lineRule="atLeast" w:line="270" w:before="0" w:after="0"/>
        <w:ind w:firstLine="568"/>
        <w:jc w:val="both"/>
        <w:rPr>
          <w:b/>
          <w:b/>
        </w:rPr>
      </w:pPr>
      <w:r>
        <w:rPr/>
        <w:t>Основной принцип секции по волейболу - выполнение программных требований по физической, технической, тактической и теоретической подготовке, выраженных в  количественных (часах) и качественных (нормативные требования} характеристик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укрепление здоровья и содействие правильному разностороннему физическому развитию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закаливание  организма  учащихся, повышение общей физической подготовленности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укрепление опорно-двигательного аппарата, развитие быстроты, гибкости, ловкости, силы, выносливости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развитие специальных физических способностей, необходимых для совершенствования необходимого игрового навыка, обучение и совершенствование основ техники и тактики игры в волейбол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привитие интереса к соревнованиям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/>
      </w:pPr>
      <w:r>
        <w:rPr/>
        <w:t>выполнение нормативных требований по общей и специальной физической подготовки;</w:t>
      </w:r>
    </w:p>
    <w:p>
      <w:pPr>
        <w:pStyle w:val="TextBody"/>
        <w:numPr>
          <w:ilvl w:val="0"/>
          <w:numId w:val="3"/>
        </w:numPr>
        <w:spacing w:lineRule="atLeast" w:line="270" w:before="0" w:after="0"/>
        <w:jc w:val="both"/>
        <w:rPr>
          <w:b/>
          <w:b/>
        </w:rPr>
      </w:pPr>
      <w:r>
        <w:rPr/>
        <w:t>приобретение навыка в организации и построении  учебно-тренировочных  занятий  и  соревнований</w:t>
      </w:r>
    </w:p>
    <w:p>
      <w:pPr>
        <w:pStyle w:val="Normal"/>
        <w:jc w:val="both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 xml:space="preserve">:.  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На первом году обучения  большее  внимание  уделяется  обшей  физической подготовке,  которая  осуществляется в  подготовительных  и подводящих упражнениях технической подготовки. На втором году обучения происходит логическое продолжение  изучения технического,  тактического арсенала к физической подготовленности занимающихся. На третьем году, по-прежнему, основное внимание уделяется физической и технической подготовке, но уменьшается количество часов на физическую подготовку и увеличивается - на тактическую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І-й – начальный уровень. Это группы начальной подготовки (1 года обучения), которые способствуют выявлению способностей, одаренности детей, развитию их заинтересованности к занятиям волейболом. Численный состав группы– 12-15 человек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II-й – основной уровень. Это учебно-тренировочные группы (2-3 годов обучения), в которых развивается стойкий интерес обучаемых к занятиям волейболом, где воспитанники принимают участие в соревнованиях района, округа. Численный состав группы – 10-12 человек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В процессе занятий учащиеся должны приобрести навыки судейства игры и навыки инструктора. С этой целью необходимо на каждом занятии назначать помощников и давать им задания проводить упражнения по обучению и совершенствованию техники и тактики игры. Задачи этой учебной практики — научить строевым командам, методике проведения упражнений и отдельных частей занятий. Судейство учебно-тренировочных игр должны проводить сами учащиеся. Необходимо научить занимающихся самим организовывать соревнования в группе. Каждый учащийся секции должен уметь вести технический протокол игры, подготавливать заявку, составлять таблицу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Подростковый возраст является важнейшим этапом в гармоничном физическом развитии учащихся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Особенности программы: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1. Обеспечение дифференцированного и индивидуального подхода с учетом здоровья, физического развития, пола, двигательной подготовленности детей соответствующего возраста;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2. Достижение высокой моторной плотности и динамичности занятий;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3. Уделять внимания психологической подготовке занимающихся: устранению страха перед сложными упражнениями, укреплению веры в свои силы, воспитанию смелости, ознакомлению с мерами безопасности.</w:t>
      </w:r>
    </w:p>
    <w:p>
      <w:pPr>
        <w:pStyle w:val="TextBody"/>
        <w:spacing w:lineRule="atLeast" w:line="270" w:before="0" w:after="0"/>
        <w:ind w:firstLine="568"/>
        <w:jc w:val="both"/>
        <w:rPr>
          <w:b/>
          <w:b/>
          <w:color w:val="000000"/>
          <w:sz w:val="24"/>
          <w:szCs w:val="24"/>
        </w:rPr>
      </w:pPr>
      <w:r>
        <w:rPr/>
        <w:t>В секцию принимаются все желающие дети, допущенные врачом. В дальнейшем они проходят медицинский контроль 2 раза в год.</w:t>
      </w:r>
    </w:p>
    <w:p>
      <w:pPr>
        <w:pStyle w:val="TextBody"/>
        <w:spacing w:lineRule="atLeast" w:line="270" w:before="0" w:after="0"/>
        <w:ind w:firstLine="56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Возраст детей, участвующих в реализации данной программы</w:t>
      </w:r>
      <w:r>
        <w:rPr/>
        <w:t>: 12-17 лет (5-11 классы)</w:t>
      </w:r>
    </w:p>
    <w:p>
      <w:pPr>
        <w:pStyle w:val="Normal"/>
        <w:rPr>
          <w:b/>
          <w:b/>
        </w:rPr>
      </w:pPr>
      <w:r>
        <w:rPr>
          <w:b/>
        </w:rPr>
        <w:t>Срок реализации программы</w:t>
      </w:r>
      <w:r>
        <w:rPr/>
        <w:t>: 3 года</w:t>
      </w:r>
    </w:p>
    <w:p>
      <w:pPr>
        <w:pStyle w:val="Normal"/>
        <w:jc w:val="both"/>
        <w:rPr/>
      </w:pPr>
      <w:r>
        <w:rPr>
          <w:b/>
        </w:rPr>
        <w:t>Формы и режим занятий</w:t>
      </w:r>
      <w:r>
        <w:rPr/>
        <w:t xml:space="preserve">:         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Учебные группы мальчиков и девочек комплектуются отдельно. Занятия с группами проводятся 2 раза в неделю по 2 академических часа.</w:t>
      </w:r>
    </w:p>
    <w:p>
      <w:pPr>
        <w:pStyle w:val="TextBody"/>
        <w:spacing w:lineRule="atLeast" w:line="270" w:before="0" w:after="0"/>
        <w:ind w:firstLine="568"/>
        <w:jc w:val="both"/>
        <w:rPr/>
      </w:pPr>
      <w:r>
        <w:rPr/>
        <w:t>Для успешного овладения программным материалом необходимо сочетать занятия в секции с самостоятельной работой, которая предлагается учащимся в виде занятий, разработанных педагогом дополнительного образования  совместн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жидаемые результаты и способы определения их результативности</w:t>
      </w:r>
    </w:p>
    <w:p>
      <w:pPr>
        <w:pStyle w:val="TextBody"/>
        <w:spacing w:lineRule="atLeast" w:line="270" w:before="0" w:after="0"/>
        <w:ind w:firstLine="568"/>
        <w:jc w:val="both"/>
        <w:rPr>
          <w:color w:val="000000"/>
        </w:rPr>
      </w:pPr>
      <w:r>
        <w:rPr/>
        <w:t>учащиеся, занимающиеся в секции дополнительного образования, должны иметь приросты показателей физической подготовленности после окончания учебного года и показывать результаты не ниже среднего уровня их развит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ВЫПОЛНЕНИЕ КОНТРОЛЬНЫХ НОРМАТИВОВ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ind w:firstLine="568"/>
              <w:rPr/>
            </w:pPr>
            <w:r>
              <w:rPr/>
              <w:t>1.Контрольные упражнения по общей физической</w:t>
              <w:br/>
              <w:t>подготовке</w:t>
            </w:r>
          </w:p>
        </w:tc>
      </w:tr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00"/>
              <w:gridCol w:w="111"/>
              <w:gridCol w:w="4542"/>
              <w:gridCol w:w="1050"/>
              <w:gridCol w:w="641"/>
              <w:gridCol w:w="904"/>
              <w:gridCol w:w="657"/>
            </w:tblGrid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изическ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особности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нтрольны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озраст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-13 лет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-16 лет</w:t>
                  </w:r>
                </w:p>
              </w:tc>
              <w:tc>
                <w:tcPr>
                  <w:tcW w:w="6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л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.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н.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в.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ные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ег 30 м, сек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ег 60 м, сек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,9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,0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ег 100 м, сек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4,1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,4</w:t>
                  </w:r>
                </w:p>
              </w:tc>
            </w:tr>
            <w:tr>
              <w:trPr>
                <w:trHeight w:val="486" w:hRule="atLeast"/>
              </w:trPr>
              <w:tc>
                <w:tcPr>
                  <w:tcW w:w="23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ординационные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лночный бе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х10 м, сек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,4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,3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,9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,3</w:t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23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коростно-силовые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ыжок в длин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 места, см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5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05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ыносливость</w:t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ег 2000 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ин/сек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,2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1,30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,40</w:t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ег 3000 м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ин/сек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,40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0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Гибкость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клон  вперед из положения сидя, см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ловые</w:t>
                  </w:r>
                </w:p>
              </w:tc>
              <w:tc>
                <w:tcPr>
                  <w:tcW w:w="11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тягивание на  высокой перекладине из виса, раз</w:t>
                  </w:r>
                </w:p>
              </w:tc>
              <w:tc>
                <w:tcPr>
                  <w:tcW w:w="105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904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5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3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5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тягивание на низкой перекладине из виса лежа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904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2.Контрольные упражнения по специальной  физической</w:t>
        <w:br/>
        <w:t>подготовке: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9"/>
              <w:gridCol w:w="7465"/>
              <w:gridCol w:w="168"/>
              <w:gridCol w:w="916"/>
              <w:gridCol w:w="101"/>
              <w:gridCol w:w="579"/>
              <w:gridCol w:w="597"/>
            </w:tblGrid>
            <w:tr>
              <w:trPr/>
              <w:tc>
                <w:tcPr>
                  <w:tcW w:w="379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</w:t>
                  </w:r>
                </w:p>
              </w:tc>
              <w:tc>
                <w:tcPr>
                  <w:tcW w:w="7465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одержание требований (виды испытаний)</w:t>
                  </w:r>
                </w:p>
              </w:tc>
              <w:tc>
                <w:tcPr>
                  <w:tcW w:w="1185" w:type="dxa"/>
                  <w:gridSpan w:val="3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</w:t>
                  </w:r>
                  <w:r>
                    <w:rPr/>
                    <w:t>Кол-во раз</w:t>
                  </w:r>
                </w:p>
              </w:tc>
              <w:tc>
                <w:tcPr>
                  <w:tcW w:w="579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9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8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101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>
                    <w:top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 год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 год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дача мяча сверху двумя руками, стоя и сидя у стены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редование способов передачи и приема мяча сверху, снизу (количество серий)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ерхняя передача мяча на точность из зоны 3 (2) в зону 4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ача верхняя прямая в пределы площади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ием мяча с подачи и первая передача в зону 3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редование способов передачи и приема мяча сверху, снизу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адающий удар по мячу в держателе или резиновых амортизаторах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торая передача на точность: из зоны 2 в зону 4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дача из зоны 3 в зону 2 (стоя спиной по направлению)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рез сетку из зоны 4 в зону 4 в прыжке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редачи сверху, снизу (стоя у стены)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дача на точность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падающий удар прямой из зоны 4 в зоны 5, 6 и 1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3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46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локирование (вдвоем) нападающего удара из зоны 4 (2)</w:t>
                  </w:r>
                </w:p>
              </w:tc>
              <w:tc>
                <w:tcPr>
                  <w:tcW w:w="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6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270" w:before="0" w:after="0"/>
        <w:ind w:firstLine="568"/>
        <w:rPr>
          <w:b/>
          <w:b/>
        </w:rPr>
      </w:pPr>
      <w:r>
        <w:rPr>
          <w:color w:val="000000"/>
        </w:rPr>
        <w:t>Примечание: Обследование физического развития производится по общепринятой методике биометрических измер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поведения итогов реализации программы</w:t>
      </w:r>
      <w:r>
        <w:rPr/>
        <w:t>: Два раза в год (сентябрь, май) в группах проводятся контрольные испытания по общей, специальной физической и технической подготовке.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Учебно-тематический план</w:t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10"/>
              <w:gridCol w:w="929"/>
              <w:gridCol w:w="625"/>
              <w:gridCol w:w="641"/>
            </w:tblGrid>
            <w:tr>
              <w:trPr/>
              <w:tc>
                <w:tcPr>
                  <w:tcW w:w="80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держание занятий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</w:t>
                  </w:r>
                </w:p>
              </w:tc>
              <w:tc>
                <w:tcPr>
                  <w:tcW w:w="6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-й год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-й год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-й год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. Теоретические занятия. Всего часов.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водное занятие. Краткие исторические сведения о возникновении игры .История и пути развития современного волейбола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игиена, врачебный контроль, предупреждение травм. Оснащение спортсмена. Основы спортивной тренировки. Техника безопасности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авила соревнований по волейболу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2. Практические занятия. Всего часов.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2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2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22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щая физическая подготовка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пециальная физическая подготовка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ехническая и тактическая подготовка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/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3. Соревнования и судейство. Всего часов.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</w:t>
                  </w:r>
                </w:p>
              </w:tc>
              <w:tc>
                <w:tcPr>
                  <w:tcW w:w="62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</w:t>
                  </w:r>
                </w:p>
              </w:tc>
              <w:tc>
                <w:tcPr>
                  <w:tcW w:w="641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0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ыполнение контрольных нормативов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8010" w:type="dxa"/>
                  <w:tcBorders/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трольные игры и соревнования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нструкторская и судейская практика.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Всего часов:</w:t>
                  </w:r>
                </w:p>
              </w:tc>
              <w:tc>
                <w:tcPr>
                  <w:tcW w:w="929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6</w:t>
                  </w:r>
                </w:p>
              </w:tc>
              <w:tc>
                <w:tcPr>
                  <w:tcW w:w="625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6</w:t>
                  </w:r>
                </w:p>
              </w:tc>
              <w:tc>
                <w:tcPr>
                  <w:tcW w:w="64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136</w:t>
                  </w:r>
                </w:p>
              </w:tc>
            </w:tr>
          </w:tbl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spacing w:lineRule="atLeast" w:line="270" w:before="0" w:after="0"/>
        <w:ind w:firstLine="568"/>
        <w:jc w:val="center"/>
        <w:rPr>
          <w:b/>
          <w:b/>
        </w:rPr>
      </w:pPr>
      <w:r>
        <w:rPr>
          <w:b/>
          <w:color w:val="000000"/>
          <w:sz w:val="40"/>
          <w:szCs w:val="40"/>
        </w:rPr>
        <w:t>2021-2022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  <w:gridCol w:w="12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урочное планирование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фак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Краткие исторические сведения о возникновении игры. История и пути развития современного волейб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Гигиена, врачебный контроль, предупреждение травм. Оснащение спортсмена. Основы спортивной тренировки. Техника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авила соревнований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Судейская и инструкторская практика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Контрольные нормативы: О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Контрольные нормативы: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Упражнения для мышц плечевого пояса и рук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 Упражнения для развития гибкости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Упражнения для развития мышц ног и таза. Переда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Упражнения для развития ловкости. Переда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 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 Упражнения для развития быстроты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с набивными мячам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 для развития скоростно-силовых качеств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 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 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 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. Упражнения для развития ловкост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. 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. Упражнения для развития быстроты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. Бег с препятствиями. Кросс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. Упражнения для развития выносливости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 Упражнения в висах и упорах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. Упражнения для развития силов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. Эстафетный бег, эстафеты с предметами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. Упражнения для развития скоростн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 Прыжок в длину с места, с разбега способом «согнув ноги»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. Упражнения для развития прыгуче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. Акробатические упражнения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. Упражнения для развития гибко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. Упражнения для мышц плечевого пояса и рук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. Упражнения для развития ловкости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. Упражнения для развития мышц ног и таз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. Упражнения для развития силовых качеств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. Упражнения для развития мышц брюшного пресс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. Упражнения для развития быстроты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37. Упражнения для мышц шеи и туловища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38. Упражнения для развития выносливост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39. Упражнения с набивными мячам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000000"/>
              </w:rPr>
              <w:t>40. Упражнения для развития скоростно-силовых качеств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1. 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2. Упражнения для развития ловкост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. Легкоатлетические упражнения: низкий старт, бег на короткие дистанци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. Упражнения для развития быстроты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5. Бег с препятствиями. Кросс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6. Упражнения для развития выносливости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7. Упражнения в висах и упорах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8. Упражнения для развития силовых качеств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9. 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. 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1. 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. 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3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4. Упражнения для развития гибкости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5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6. Упражнения для развития ловкости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7. Упражнения для мышц плечевого пояса и рук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8. Упражнения для развития силовых качеств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9. Упражнения для развития мышц ног и таза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. Упражнения для развития выносливости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1. 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2.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3. 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4. Упражнения для развития скоростно-силовых качеств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5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6. Правила игры в волейбол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7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. 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. Упражнения для развития гибкост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1. Упражнения с набивными мячам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2. 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3. 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. 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5. 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. 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7. 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. 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. 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. 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1. 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2. 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. 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4. 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5. Акробатические соединения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. Упражнения для развития гибко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7. Акробатические соединения. Нижняя прям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. Упражнения для развития ловкости. Нижняя прям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9. Упражнения для мышц плечевого пояса и рук .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. Упражнения для развития силовых качеств. 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1. Упражнения для развития мышц ног и таза.  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. Упражнения для развития скоростных качеств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. Упражнения для мышц шеи и туловища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. Упражнения для развития гибкости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. 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6. 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. Упражнения с набивными мячам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8. 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9. 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. 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1. 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2. 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3. Бег с препятствиями. Кросс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4. 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5. Упражнения в висах и упорах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. 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. 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8. 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9. 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0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1. 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2. Упражнения для развития прыгуче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3. Акробатические соединения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4. Упражнения для развития гиб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5. Акробатические соединения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6. Упражнения для развития ловкости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7. 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8. Упражнения для развития силовых качеств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9. Упражнения для развития мышц ног и таз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0. 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1. Упражнения для мышц брюшного пресс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. Упражнения для развития быстроты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. Упражнения с набивными мячам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4. Упражнения для развития вынослив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5. 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. Упражнения для развития лов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7. 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8. Упражнения для развития быстроты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9. Упражнения в висах и упорах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0. Упражнения для развития силовых качеств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1. Эстафетный бег, эстафеты с предметами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2. Упражнения для развития скоростных качеств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133.Контрольные нормативы: О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134.Контрольные нормативы: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135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/>
            </w:pPr>
            <w:r>
              <w:rPr>
                <w:color w:val="000000"/>
              </w:rPr>
              <w:t>136.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*Участие в соревнованиях согласно календарному плану спортивных мероприятий.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</w:rPr>
        <w:t>Календарно-тематическое планирование</w:t>
      </w:r>
    </w:p>
    <w:p>
      <w:pPr>
        <w:pStyle w:val="TextBody"/>
        <w:spacing w:lineRule="atLeast" w:line="270" w:before="0" w:after="0"/>
        <w:ind w:firstLine="568"/>
        <w:jc w:val="center"/>
        <w:rPr>
          <w:b/>
          <w:b/>
        </w:rPr>
      </w:pPr>
      <w:r>
        <w:rPr>
          <w:b/>
          <w:color w:val="000000"/>
          <w:sz w:val="40"/>
          <w:szCs w:val="40"/>
        </w:rPr>
        <w:t>2021-2022учебный год</w:t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atLeast" w:line="270" w:before="0" w:after="0"/>
        <w:ind w:firstLine="56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  <w:gridCol w:w="12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урочное планирование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фак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Краткие исторические сведения о возникновении игры.История и пути развития современного волейб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Гигиена, врачебный контроль, предупреждение травм. Оснащение спортсмена. Основы спортивной тренировки.Техника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авила соревнований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Судейская и инструкторская практика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Контрольные нормативы: О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Контрольные нормативы: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Упражнения для мышц плечевого пояса и рук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 Упражнения для развития гибкости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Упражнения для развития мышц ног и таза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Упражнения для развития ловкости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 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 Упражнения для развития быстроты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с набивными мячам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 для развития скоростно-силовых качеств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 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 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 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. Упражнения для развития ловкост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. 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. Упражнения для развития быстроты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. Бег с препятствиями. Кросс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. Упражнения для развития выносливости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 Упражнения в висах и упорах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. Упражнения для развития силов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. Эстафетный бег, эстафеты с предметами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. Упражнения для развития скоростн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 Прыжок в длину с места, с разбега способом «согнув ноги»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. Упражнения для развития прыгуче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. Акробатические упражнения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. Упражнения для развития гибко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. Упражнения для мышц плечевого пояса и рук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. Упражнения для развития ловкости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. Упражнения для развития мышц ног и таз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. Упражнения для развития силовых качеств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. Упражнения для развития мышц брюшного пресс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. Упражнения для развития быстроты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7. Упражнения для мышц шеи и туловища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8. Упражнения для развития выносливост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9. Упражнения с набивными мячам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0. Упражнения для развития скоростно-силовых качеств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1. 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2. Упражнения для развития ловкост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. Легкоатлетические упражнения: низкий старт, бег на короткие дистанци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. Упражнения для развития быстроты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5. Бег с препятствиями. Кросс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6. Упражнения для развития выносливости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7. Упражнения в висах и упорах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8. Упражнения для развития силовых качеств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9. 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. 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1. 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. 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3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4. Упражнения для развития гибкости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5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6. Упражнения для развития ловкости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7. Упражнения для мышц плечевого пояса и рук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8. Упражнения для развития силовых качеств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9. Упражнения для развития мышц ног и таза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. Упражнения для развития выносливости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1. 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2.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3. 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4. Правила игры в волейбол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5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6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7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. 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. Упражнения для развития гибкост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1. Упражнения с набивными мячам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2. 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3. 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. 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5. 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. 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7. 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. 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. 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. 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1. 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2. 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. 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4. 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5. Акробатические соединения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. Упражнения для развития гибко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7. Акробатические соединения. Нижняя прям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. Упражнения для развития ловкости. Нижняя прям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9. Упражнения для мышц плечевого пояса и рук .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. Упражнения для развития силовых качеств. 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1. Упражнения для развития мышц ног и таза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. Упражнения для развития скоростных качеств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. Упражнения для мышц шеи и туловища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. Упражнения для развития гибкости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. 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6. 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. Упражнения с набивными мячам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8. 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9. 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. 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1. 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2. 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3. Бег с препятствиями. Кросс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4. 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5. Упражнения в висах и упорах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. 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. 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8. 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9. 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0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1. 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2. Упражнения для развития прыгуче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3. Акробатические соединения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4. Упражнения для развития гиб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5. Акробатические соединения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6. Упражнения для развития ловкости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7. 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8. Упражнения для развития силовых качеств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9. Упражнения для развития мышц ног и таз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0. 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1. Упражнения для мышц брюшного пресс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. Упражнения для развития быстроты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. Упражнения с набивными мячам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4. Упражнения для развития вынослив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5. 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. Упражнения для развития лов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7. 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8. Упражнения для развития быстроты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9. Упражнения в висах и упорах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0. Упражнения для развития силовых качеств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1. Эстафетный бег, эстафеты с предметами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2. Упражнения для развития скоростных качеств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3. Контрольные нормативы: ОФП,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4. Инструкторская и судейская практика. Учебно-тренировочная игра с зада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5. Правила игры в волейбол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6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270" w:before="0" w:after="0"/>
        <w:ind w:firstLine="568"/>
        <w:rPr>
          <w:b/>
          <w:b/>
          <w:color w:val="000000"/>
          <w:sz w:val="24"/>
          <w:szCs w:val="24"/>
        </w:rPr>
      </w:pPr>
      <w:r>
        <w:rPr>
          <w:color w:val="000000"/>
        </w:rPr>
        <w:t>*Участие в соревнованиях согласно календарному плану спортивных мероприятий.</w:t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275"/>
        <w:gridCol w:w="1251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урочное планирование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лан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факт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 Краткие исторические сведения о возникновении игры. История и пути развития современного волейбо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. Гигиена, врачебный контроль, предупреждение травм. Оснащение спортсмена. Основы спортивной тренировки. Техника безопас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Правила соревнований по волейбол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. Судейская и инструкторская практика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. Контрольные нормативы: О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. Контрольные нормативы: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. Упражнения для мышц плечевого пояса и рук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. Упражнения для развития гибкости. Перемещения и стой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. Упражнения для развития мышц ног и таза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. Упражнения для развития ловкости. Передача сверх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. Упражнения для развития мышц брюшного пресса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. Упражнения для развития быстроты. Передачи мяча сверх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. Упражнения с набивными мячам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4. Упражнения для развития скоростно-силовых качеств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5. Упражнения для мышц шеи и туловища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6. Упражнения для развития выносливости. Передачи мяча сверху двумя руками в парах в движен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 Упражнения со скакалкой, на гимнастических снарядах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8.  Упражнения для развития ловкост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9. Легкоатлетические упражнения: низкий старт, бег на короткие дистанции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. Упражнения для развития быстроты. Передачи мяча сверху двумя руками в треугольн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. Бег с препятствиями. Кросс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2. Упражнения для развития выносливости. Прием мяча снизу двумя руками над собо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. Упражнения в висах и упорах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. Упражнения для развития силов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5. Эстафетный бег, эстафеты с предметами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6. Упражнения для развития скоростных качеств. Прием мяча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7. Прыжок в длину с места, с разбега способом «согнув ноги»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8. Упражнения для развития прыгуче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. Акробатические упражнения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0. Упражнения для развития гибкости. Ниж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1. Упражнения для мышц плечевого пояса и рук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2. Упражнения для развития ловкости. Нижняя боков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3. Упражнения для развития мышц ног и таз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4. Упражнения для развития силовых качеств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. Упражнения для развития мышц брюшного пресса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6. Упражнения для развития быстроты. Верхняя прямая подач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7. Упражнения для мышц шеи и туловища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8. Упражнения для развития выносливост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9. Упражнения с набивными мячами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0. Упражнения для развития скоростно-силовых качеств. Прием мяча снизу двумя руками после по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1. Упражнения со скакалкой, на гимнастических снарядах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2. Упражнения для развития ловкост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3. Легкоатлетические упражнения: низкий старт, бег на короткие дистанции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4. Упражнения для развития быстроты. Передачи мяча сверху и снизу двумя руками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5. Бег с препятствиями. Кросс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6. Упражнения для развития выносливости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7. Упражнения в висах и упорах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8. Упражнения для развития силовых качеств. Прием мяча снизу в зонах 6, 1, 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9. Эстафетный бег, эстафеты с предметам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0. Упражнения для развития скоростных качеств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1. Прыжок в высоту способом «перешагивание»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2. Упражнения для развития прыгучести. Передача мяча сверху двумя руками в зоны 4,2 после приема мяча снизу в зонах 1,6,5 в зону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3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4. Упражнения для развития гибкости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5. Акробатические соединения. Нападающий удар по ходу сильнейшей рукой с разбега (1,2,3 шага) по мячу, установленному в держате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6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7. Упражнения для мышц плечевого пояса и рук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8. Упражнения для развития силовых качеств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59. Упражнения для развития мышц ног и таза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0. Упражнения для развития выносливости. Нападающий удар после передачи партне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1. Упражнения с резиновыми мячами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2.Упражнения для развития быстроты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3. Упражнения для развития мышц брюшного пресса. Одиночное блокирование прямого нападающего удара, стоя на подстав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4. Правила игры в волейбол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5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6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7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8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69. Упражнения для мышц шеи и туловища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0. Упражнения для развития гибкост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1. Упражнения с набивными мячами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2. Упражнения для развития скоростно-силовых качеств. Верхняя передача мяча на точность из зоны 3 (2) в зону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3. Упражнения со скакалкой, на гимнастических снарядах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. Упражнения для развития ловкост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5. Легкоатлетические упражнения: низкий старт, бег на короткие дистанции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6. Упражнения для развития быстроты. Верхняя передача из зоны 3 в зону 2 (стоя спиной по направлению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7. Бег с препятствиями. Кросс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8. Упражнения для развития выносливости. Отбивание мяча в прыжке кулаком через сетку, в непосредственной близости об не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9. Упражнения в висах и упорах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0. Упражнения для развития силовых качеств. Прием мяча сверху двумя руками после подачи в зонах 6,5,1 и зону 3(2)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1. Эстафетный бег, эстафеты с предметами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2. Упражнения для развития быстроты. Прием мяча сверху двумя руками после подачи в зонах 6,5,1 и зону 3(2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3. Прыжок в длину с места, с разбега способом «согнув ноги»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4. Упражнения для развития прыгуче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5. Акробатические соединения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6. Упражнения для развития гибкости. Прием мяча снизу двумя руками на точность в зоны 3,4,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7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8. Упражнения для развития ловкости. Нижняя прям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89. Упражнения для мышц плечевого пояса и рук .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0. Упражнения для развития силовых качеств. Нижняя бокова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1. Упражнения для развития мышц ног и таза.  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2. Упражнения для развития скоростных качеств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3. Упражнения для мышц шеи и туловища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4. Упражнения для развития гибкости. Верхняя подача на точно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5. Упражнения для развития мышц брюшного пресса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6. Упражнения для развития выносливост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7. Упражнения с набивными мячами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8. Упражнения для развития скоростно-силовых качеств. Нападающий удар из зоны 4 с передачи партнера из зоны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99. Упражнения со скакалкой, на гимнастических снарядах. Нападающий удар из зон 4,3,2 с высоких и средних передач в зоны 5,6, 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0. Упражнения для развития ловкост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1. Легкоатлетические упражнения: низкий старт, бег на короткие дистанции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2. Упражнения для развития быстроты. Нападающий удар из зон 4,3,2 с высоких и средних передач в зоны 5,6 ,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3. Бег с препятствиями. Кросс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4. Упражнения для развития выносливости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5. Упражнения в висах и упорах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6. Упражнения для развития силовых качеств. Одиночное блокирование прямого нападающего уда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7. Эстафетный бег, эстафеты с предметами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8. Упражнения для развития быстроты. Двойной блок прямого нападающего удара по ходу в зонах 4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09. Упражнения с резиновыми мячами. Двойной блок прямого нападающего удара по ходу в зонах 4, 3, 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0. Контрольная иг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1. Прыжок в длину с места, с разбега способом «согнув ноги»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2. Упражнения для развития прыгуче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3. Акробатические соединения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4. Упражнения для развития гиб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5. Акробатические соединения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6. Упражнения для развития ловкости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7. Упражнения для развития мышц плечевого пояса и рук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8. Упражнения для развития силовых качеств. Тактика нападения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9. Упражнения для развития мышц ног и таз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0. Упражнения для развития скоростно-силовых качеств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1. Упражнения для мышц брюшного пресса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2. Упражнения для развития быстроты. Тактика нападения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. Упражнения с набивными мячам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4. Упражнения для развития вынослив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5. Упражнения со скакалкой, на гимнастических снарядах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6. Упражнения для развития ловкости. Тактика нападения: индивидуаль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7. Легкоатлетические упражнения: низкий старт, бег на короткие дистанции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8. Упражнения для развития быстроты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9. Упражнения в висах и упорах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0. Упражнения для развития силовых качеств. Тактика защиты: группов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1. Эстафетный бег, эстафеты с предметами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2. Упражнения для развития скоростных качеств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3. Бег с препятствиями. Кросс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4. Упражнения для развития выносливости. Тактика защиты: командные действ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5. Контрольные нормативы: ОФП, СФП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6. Инструкторская и судейская практика. Учебно-тренировочная игра с задан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7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lineRule="atLeast" w:line="270" w:before="0" w:after="0"/>
        <w:ind w:firstLine="568"/>
        <w:rPr>
          <w:b/>
          <w:b/>
        </w:rPr>
      </w:pPr>
      <w:r>
        <w:rPr>
          <w:color w:val="000000"/>
        </w:rPr>
        <w:t>*Участие в соревнованиях согласно календарному плану спортив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>Содержание программы</w:t>
      </w:r>
      <w:r>
        <w:rPr/>
        <w:t xml:space="preserve"> 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b/>
          <w:color w:val="000000"/>
        </w:rPr>
        <w:t>Теоретические зна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Краткие исторические сведения о возникновении игры. История и пути развития современного волейбола. Год рождения волейбола. Основатель игры в волейбол. Родина волейбола. Первые шаги волейбола. Первые шаги волейбола у нас в стране. Развитие волейбола среди школьников. Описание игры в волейбол. История и пути развития современного волейбол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игиена, врачебный контроль, предупреждение травм. Оснащение спортсмена. Основы спортивной тренировки. Техника безопасности. Значение занятий физической культурой и спортом. Физическая подготовка и ее роль в волейболе. Рациональный суточный режим. Гигиена сна, питание. Личная гигиена: уход за телом, закаливание, простейшие приемы самомассажа. Утренняя гимнастика. Гигиена одежды, обуви. Гигиенические требования к инвентарю и спортивной форме. Зависимость появления травм от неправильного отношения к гигиеническим требованиям. Предупреждение травм при занятиях волейболом. О важности мелочей в спорте. Волейбольный мяч. Краткие сведения о строении и функциях организма человека. Костная система и ее развитие. Связочный аппарат и его функции. Влияние физических упражнений на увеличение мышечной массы и подвижность суставов. Влияние физических упражнений на систему дыхания. Дыхание в процессе занятий волейболом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офилактика травм, оказание первой медицинской помощи. Восстановительные процессы и их активизация. Врачебный контроль и самоконтроль.</w:t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</w:rPr>
      </w:pPr>
      <w:r>
        <w:rPr>
          <w:color w:val="000000"/>
        </w:rPr>
        <w:t>Правила игры в волейбол. Состав команды, замена игроков, костюм игрока. Основы судейской терминологии и жеста. Виды соревнований. Понятие о методике судейства. Соревнования по волейболу среди школьников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b/>
          <w:color w:val="000000"/>
        </w:rPr>
        <w:t>Практические занятия.</w:t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</w:rPr>
      </w:pPr>
      <w:r>
        <w:rPr>
          <w:color w:val="000000"/>
        </w:rPr>
        <w:t>Современный волейбол предъявляет высокие требования к двигательным способностям и функциональным возможностям спортсмена. Для этого необходимо всестороннее развитие физических качеств. Физическую подготовку подразделяют на общую и специальную. Значение общей и специальной физической подготовки для поднятия и укрепления функциональных возможностей организма и развития специальных физических качеств - быстроты, выносливости, ловкости, силы, гибкости. Средствами физической подготовки являются упражнения из других видов спорта и подвижные игр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b/>
          <w:color w:val="000000"/>
        </w:rPr>
        <w:t>Общая физическая подготовк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Строевые упражнения. Команды для управления группой. Понятие о строе и командах. Шеренга, колонна, фланг, дистанция и интервал. Виды строя: в одну, в две шеренги, в колонну по одному, по два. Сомкнутый и разомкнутый строй. Виды размыкания, перестроения. Предварительная и исполнительная части команд. Основная стойка. Действия в строю на месте и в движении: построение, выравнивание строя, расчет в строю, повороты и полуобороты, размыкание и смыкание строя, перестроение шеренги и колонны в строю. Походный и строевой шаг. Переход с шага на бег и с бега на шаг. Изменение скорости движения. Остановка во время движения шагом и бегом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имнастические упражнения. Упражнения без предметов: для мышц рук и плечевого пояса. Для мышц ног, брюшного пресса, тазобедренного сустава, туловища и ше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с предметами - со скакалками, резиновыми мячами, набивными мячами (1-2 кг). Упражнения в парах, держась за мяч, упражнения в сопротивлении. Чередование упражнений руками, ногами - различные броски, выпрыгивание вверх с мячом, зажатым голеностопными суставами; в положении сидя, лежа -поднимание ног с мячом. Упражнения с гимнастическими поясами, гантелями, резиновыми амортизаторами. Упражнения на гимнастических снарядах. Лазанье по гимнастической стенке, канату. Ходьба по бревну. Смешанные вис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мышц туловища и шеи. Упражнения без предметов, индивидуальные, в парах (наклоны вперед, назад, вправо, влево, наклоны и повороты головы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мышц ног, таза. Упражнения без предметов индивидуальные и в парах (приседания в различных исходных положениях, подскоки, ходьба, бег). Упражнения с набивными мячами: приседания, выпады, прыжки, подскоки. Упражнения с гантелями - бег, прыжки, приседания. Упражнения со скакалкой. Прыжки в высоту с прямого разбега (с мостика) согнув ноги через планку (веревочку). Высокие дальние прыжки с разбега через препятствия без мостика и с мостика. Прыжки с трамплина (подкидного мостика) в различных положениях, с поворотом. Опорные прыжк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Акробатические упражнения. Кувырки вперед, назад, стойка на лопатках. Соскоки в глубину со снарядов (высота снаряда 50-60 см). Группировки в приседе, сидя, лежа на спине. Перекаты в строну из положения лежа и упора стоя на коленях. Перекаты вперед, назад прогнувшись, лежа на бедрах, с опорой и без опоры рук. Перекат в стороны согнувшись с поворотом на 180 градусов из седа ноги врозь с захватом ноги. Из положения, стоя на коленях перекат вперед прогнувшись. Перекаты назад в группировке и согнувшись в стойку на лопатках. Стойка на лопатках с согнутыми прямыми ногами о стену (для мальчиков с 13 лет и старше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Кувырок вперед из упора присев и из основной стойки, кувырок вперед с трех шагов и небольшого разбега. Кувырок вперед из стойки ноги врозь и сед с прямыми ногами. Длинный кувырок вперед. Кувырок назад из упора присев и из основной стойки. Соединение нескольких кувырков вперед и назад. Кувырок назад прогнувшись через плечо. Подготовительные упражнения для моста у гимнастической стенки, коня, козла. «Мост» с помощью партнера и самостоятельно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ереворот в сторону (вправо и влево) с места и с разбега (с 14 лет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Соединение указанных выше акробатических упражнений в несложные комбинации. Упражнения на батут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Легкоатлетические упражнения. Бег: бег с ускорением 30-40 м. Низкий старт и стартовый разбег до 60 м. Повторный бег 3x20-30 м, 3x30-40 м, 4x50-60 м. Эстафетный бег с этапами до 40м и до 50-60 м. Бег с препятствиями от 60 до 100 м (количество препятствий от 4 до 10), в качестве препятствий используются набивные мячи, учебные барьеры, условные окопы. Бег в чередовании с ходьбой до 400 м. Бег медленный до 3 минут (мальчики) и до 2 минут (девочки). Бег или кросс до 2000 м. Прыжки в высоту с разбега способом «перешагивание». Прыжки в длину с места, тройной прыжок с места и с разбега. Прыжки в длину с разбега способом «согнув ноги»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Метания малого мяча с места в стену или щит на дальность отскока и на дальность. Метание гранаты с места, с разбег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в висах и упорах. Из виса хватом сверху подтягивание. Из упора лежа сгибание и разгибание рук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одвижные игры. Игры без предметов: «Салки», «Караси и щука», «Волк во рву», «Третий лишний», круговые и комбинированные эстафет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Игры с предметами: «Удочка», «Гонка мячей», «Метко - в цель», «Подвижная цель», «Эстафета с бегом», «Мяч среднему», «Эстафета баскетболистов», «Встречная эстафета» и т.д.</w:t>
      </w:r>
    </w:p>
    <w:p>
      <w:pPr>
        <w:pStyle w:val="TextBody"/>
        <w:spacing w:lineRule="atLeast" w:line="270" w:before="0" w:after="0"/>
        <w:ind w:firstLine="568"/>
        <w:rPr>
          <w:b/>
          <w:b/>
          <w:color w:val="000000"/>
        </w:rPr>
      </w:pPr>
      <w:r>
        <w:rPr>
          <w:color w:val="000000"/>
        </w:rPr>
        <w:t>Спортивные игры. Баскетбол и ручной мяч. Ловля, передача, ведение мяча, основные способы бросков в корзину и по воротам. Индивидуальные тактические действия в защите и нападении и простейшие взаимодействия игроков в защите и нападени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b/>
          <w:color w:val="000000"/>
        </w:rPr>
        <w:t>Специальная физическая подготовк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привития навыков быстроты ответных действий. По сигналу (преимущественно зрительному) бег на 5, 10, 15 м из исходных положений: стойки волейболиста (лицом, боком и спиной к стартовой линии) - сидя, лежа на спине и на животе в различных положениях по отношению к стартовой линии; то же, но перемещение приставными шагам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Бег с остановками и изменением направления. Челночный бег 15 и 10 м (общий пробег за одну попытку 20-30 м). Челночный бег, но отрезок в начале пробегается лицом вперед, а обратно - спиной и т.д. По принципу челночного бега передвижение приставными шагами. То же, с набивными мячами в руках (массой 1-3 кг, в зависимости от возраста и пола), с поясом-отягощением или в куртке с весом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Бег (приставные шаги) в колонне по одному (в шеренге) вдоль границ площадки. По сигналу - выполнение определенного задания: ускорение, остановка, изменение направления или способа передвижения, поворот на 360 градусов - прыжок вверх, падение и перекат, имитация подачи в стоике, с падением, в прыжке, имитация подачи, нападающих ударов, блокирования и т.д. То же, но занимающиеся перемещаются по одному, по двое, по трое от лицевой линии к сетке. То же, но подается несколько сигналов. На каждый сигнал занимающиеся выполняют определенное действи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одвижные игры. «День и ночь» (сигнал зрительный, исходные положения самые различные), «Вызов», «Вызов номеров», «Попробуй, унеси», различные варианты игры в «Салки». Специальные эстафеты с выполнением перечисленных выше заданий в разнообразных сочетаниях и с преодолением препятствий.</w:t>
      </w:r>
    </w:p>
    <w:p>
      <w:pPr>
        <w:pStyle w:val="TextBody"/>
        <w:spacing w:lineRule="atLeast" w:line="270" w:before="0" w:after="0"/>
        <w:ind w:firstLine="568"/>
        <w:rPr/>
      </w:pPr>
      <w:r>
        <w:rPr>
          <w:color w:val="000000"/>
        </w:rPr>
        <w:t xml:space="preserve">  </w:t>
      </w:r>
      <w:r>
        <w:rPr>
          <w:i/>
          <w:color w:val="000000"/>
          <w:u w:val="single"/>
        </w:rPr>
        <w:t>Упражнения для развития силы мышц и скоростно-силовых качеств</w:t>
      </w:r>
      <w:r>
        <w:rPr>
          <w:color w:val="000000"/>
        </w:rPr>
        <w:t>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. Сгибание и разгибание кистей в лучезапястных суставах с сопротивлением партнера (или с гантелями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2. Броски набивных мячей различного веса, акцентируя движения кисте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3. Вращение кистями палки, наматывая на нее шнур, к концу которого подвешен груз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4. В упоре лежа отталкивание от пола и хлопок руками перед грудью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5. Закрепляя конец амортизатора в различных точках на полу или стене, выполнять упражнения, которые по своей структуре сходные с техническими приемам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6. Вращательные движения туловищем с отягощением (гриф штанги, диски, гантели, мешок с песком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7. Подъем штанги на грудь и тяг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8. Приседания и вставания со штангой на плечах (6-8 раз за подход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9. Полуприседания и быстрые вставания с подъемом на носки, штанга на плечах. Вес - не более 50% максимального (10-15 раз за подход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0. Выпрыгивание из полуприседа и приседа со штангой на плечах. Вес - 50% максимального (6-8 выпрыгиваний за подход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1. Подпрыгивания со штангой на плечах, упруго, но не полностью сгибая коленные суставы. Вес - 50% максимального (10-15 повторений за подход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2. Сидя на гимнастической скамейке - наклоны назад с помощью партнера, который держит за голеностопные суставы. Упражнение можно выполнять с отягощением в руках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3. Прыжки через скакалку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4. Прыжки с разбега и с места с касанием предметов, подвешенных на оптимальной и максимальной высот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5. Прыжки на одной и обеих ногах на дальность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6. Напрыгивание на предметы различной высот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7. Прыжки в глубину с различной высоты с последующим выпрыгиванием.</w:t>
      </w:r>
    </w:p>
    <w:p>
      <w:pPr>
        <w:pStyle w:val="TextBody"/>
        <w:spacing w:lineRule="atLeast" w:line="270" w:before="0" w:after="0"/>
        <w:ind w:firstLine="568"/>
        <w:rPr>
          <w:i/>
          <w:i/>
          <w:color w:val="000000"/>
          <w:u w:val="single"/>
        </w:rPr>
      </w:pPr>
      <w:r>
        <w:rPr>
          <w:color w:val="000000"/>
        </w:rPr>
        <w:t>18. Серия прыжков с преодолением препятств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i/>
          <w:color w:val="000000"/>
          <w:u w:val="single"/>
        </w:rPr>
        <w:t>Упражнения для развития быстрот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. Рывки и ускорения из различных исходных положений (сидя, лежа, стоя) по зрительному сигналу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2. Рывки с резкой сменой направления перемеще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3. Имитационные упражнения, акцентируя выполнение какого-то отдельного движе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4. Быстрые перемещения с последующей имитацией технического приема или выполнением его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5. Быстрые переключения от одних действий к другим, различным по характеру.</w:t>
      </w:r>
    </w:p>
    <w:p>
      <w:pPr>
        <w:pStyle w:val="TextBody"/>
        <w:spacing w:lineRule="atLeast" w:line="270" w:before="0" w:after="0"/>
        <w:ind w:firstLine="568"/>
        <w:rPr>
          <w:i/>
          <w:i/>
          <w:color w:val="000000"/>
          <w:u w:val="single"/>
        </w:rPr>
      </w:pPr>
      <w:r>
        <w:rPr>
          <w:color w:val="000000"/>
        </w:rPr>
        <w:t>6. Эстафеты с заданием на быстроту выполне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i/>
          <w:color w:val="000000"/>
          <w:u w:val="single"/>
        </w:rPr>
        <w:t>Упражнения для развития выносливост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В тренировочном занятии целесообразно чередовать упражнения, направленные на совершенствование техники, с сериями упражнений, требующих больших физических напряжений, или имитационными упражнениями большой интенсивности. Такие переключения способствуют развитию специальной выносливости и повышению эмоционального состояния занимающихс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.`Серии прыжков — 15-20 сек. В первой серии выполняют максимально возможное количество прыжков, во второй — прыжки максимальной высоты и т.д. 4-5 серий прыжков выполняют без остановок в течение 1-1,5 мин. Эти же упражнения можно делать со скакалк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2. Перемещение в низкой стойке в различных направлениях — 1-1,5 мин, затем отдых — 30-45 сек. Так 3-4 серии (можно с отягощением 2-5 кг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3. Последовательная имитация нападающего удара (блокирования) и падение у линии нападения (или кувырок). Серия: 10 прыжков и 10 паден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4. Серия падений на грудь (или на спину с последующим переворотом). 6-10 падений в сери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5. Эстафеты с различными перемещениями и чередованием кувырков вперед и назад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6. Челночный бег в различных направлениях и на различное расстояни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7. Игра в волейбол: 2 x 2; 3 х 3; 4 х 4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8. Игра в волейбол уменьшенным составом без остановок: как только мяч выходит из игры, тут же вводят второй, третий мяч и т. д.</w:t>
      </w:r>
    </w:p>
    <w:p>
      <w:pPr>
        <w:pStyle w:val="TextBody"/>
        <w:spacing w:lineRule="atLeast" w:line="270" w:before="0" w:after="0"/>
        <w:ind w:firstLine="568"/>
        <w:rPr>
          <w:i/>
          <w:i/>
          <w:color w:val="000000"/>
          <w:u w:val="single"/>
        </w:rPr>
      </w:pPr>
      <w:r>
        <w:rPr>
          <w:color w:val="000000"/>
        </w:rPr>
        <w:t>Тренировочные занятия должны строиться так, чтобы создавался запас прочности в выполнении отдельных технических приемов, их стабильности на протяжении игры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i/>
          <w:color w:val="000000"/>
          <w:u w:val="single"/>
        </w:rPr>
        <w:t>Упражнения для развития ловкост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В ходе игры возникают различные двигательные задачи, требующие быстроты ориентировки и моментального решения. Некоторые технические приемы приходится выполнять в безопорном положении, для чего необходимо развитие специальной ловкости и точности движений. Для развития этих качеств используют следующие упражнения: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. Одиночные и многократные кувырки вперед и назад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2. Одиночные и многократные прыжки с места и с разбега с поворотом на 180, 270 и 360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3. Прыжки через различные предметы и снаряды с поворотами и без поворотов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4. Прыжки с подкидного мостика с различными движениями и поворотами в воздух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5. Прыжки на батуте с различными движениями в безопорном положении и с поворотам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6. Эстафеты с преодолением препятств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7. Игроки располагаются парами лицом друг к другу на расстоянии 6-8 м. Первую передачу выполняют над собой, вторую - партнеру, после чего игрок делает кувырок вперед (назад). Повторяют 10-15 раз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8. Игра в кругу двумя-тремя мячам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9. Игра в защите — один против двух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10. Нападающие удары из трудных положен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Развития гибкости (подвижности в суставах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ибкость развивают с помощью упражнений, которые делят на активные — выполняемые с отягощениями и без них, и пассивные — выполняемые с помощью партнера. Используют их сериями по 4-5 движений, постепенно увеличивая амплитуду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Для развития специальной гибкости особенно важны упражнения, способствующие увеличению подвижности в суставах, укреплению мышечно-связочного аппарата и развитию эластичности мышц и связок. Для этого используют упражнения на растягивание, по структуре сходные с движениями или отдельными их частями, характерными для технических приемов игры. Амплитуда движений в таких упражнениях должна быть большой. Основные средства для развития этих качеств — гимнастические упражнения, упражнения с помощью партнера. Целесообразно использовать небольшие отягоще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мение произвольно расслаблять мышцы значительно повышает работоспособность. Начинать обучение расслаблению мышц нужно со специальных упражнений — встряхивание, свободное размахивание руками и ногами, расслабление мышц лежа, семенящий бег и т.п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Для развития физических качеств следует подбирать доступные и в то же время интересные для занимающихся упражнения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и построении занятий педагог (учитель) должен учитывать особенности занимающихся. И если некоторые волейболисты менее активны в силу объективных причин (высокий рост, медлительность, застенчивость, неуверенность в своих силах и т. п.), то к ним требуется индивидуальный подход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развития прыгучести. Приседание и резкое выпрямление ног с взмахом рук вверх; то же, с прыжком вверх, то же, с набивным мячом (или двумя) в руках (до 2 кг). Из положения стоя на гимнастической стенке, правая (левая) нога сильно согнута, левая (правая) опущена вниз, руками держаться на уровне лица -быстрое разгибание ноги (от стенки не отклоняться). То же, с отягощением (пояс массой до 6 кг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с отягощением (мешок с песком массой до 4 кг для девушек и до 8 кг для юношей), штанга - вес штанги устанавливается в процентном отношении от массы тела занимающегося в зависимости от характера упражнения: приседание - до 80%, выпрыгивание - 20-40%, выпрыгивание из приседа - 20-30%, пояс, манжеты на запястья, у голеностопных суставов. (Упражнения с отягощением применяются для учащихся не ранее 14 лет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иседания, выпрыгивания вверх из приседа, полуприседа вперед, прыжки на обеих ногах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Многократные броски набивного мяча (массой 1-2 кг) над собой и прыжки и ловля после приземления. Стоя на расстоянии 1 -1,5 м от стены (щита) с набивным (баскетбольным) мячам в руках, в прыжке бросить мяч вверх о стенку, приземлиться, снова прыгнуть я поймать мяч, приземлиться и снова в прыжке бросить и т.д. (выполняются ритмично, без лишних доскоков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ыжки на обеих ногах на месте и в движении лицом вперед, боком и единой вперед. То же, с отягощением. Напрыгивание на сложенные  гимнастические  маты  (высота  постепенно увеличивается), количество прыжков подряд также увеличивается постепенно. Прыжки в глубину с гимнастической стенки на гимнастические маты (для мальчиков). Спрыгивание (высота - 40-80 см) с последующим прыжком вверх. Прыжки на одной и обеих ногах с преодолением препятствий (набивные мячи и т.п.). Прыжки с места вперед, назад, вправо, влево, отталкиваясь обеими ногами. Прыжки вверх с доставанием подвешенного мяча, отталкиваясь одной и обеими ногами. То же, но прыжки с разбега в три шага. Прыжки с места и с разбега с доставанием теннисных и волейбольных мячей, укрепленных на разной высот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ыжки опорные, прыжки со скакалкой, разнообразные подскоки. Многократные прыжки с места и с разбега в сочетании с ударом по мячу. Бег по крутым склонам. Прыжки через рвы, канавы. Бег по песку без обуви. Бег по лестнице вверх, ступая на каждую ступеньку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приема и передачи мяча. Сгибание и разгибание рук в лучезапястных суставах, и круговые движения кистей, сжимание и разжимание пальцев рук в положении руки вперед, в стороны, вверх, на месте и в сочетании с различными предметам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Из упора стоя у стены одновременное и попеременное сгибание в лучезапястных суставах (ладони располагаются на стене пальцами вверх, в стороны, вниз, пальцы вместе или расставлены, расстояние от стены постепенно увеличивается). То же, но опираясь о стену пальцами. Отталкивание ладонями и пальцами от стены двумя руками одновременно и попеременно правой и левой рукой. Упор лежа. Передвижение на руках вправо (влево) по кругу, носки ног на месте. Из упора присев, разгибаясь вперед-вверх, перейти в упор лежа (при касании руками пола, руки согнуть). Тыльное сгибание кистей (к себе) и разгибание, держа набивной мяч двумя руками у лица. Движение напоминает заключительную фазу при верхней передаче мяча в волейбол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Многократные броски набивного мяча от груди двумя руками (вперед над собой) и ловля (особое внимание уделить заключительному движению кистей и пальцев). Броски набивного мяча от груди двумя руками (из стойки волейболиста) на дальность (соревнование). Многократные передачи баскетбольного (футбольного) мяча в стену и ловля его после отскока. Поочередная ловля и броски набивных и баскетбольных мячей, которые со всех сторон бросают занимающемуся партнеры. Ведение баскетбольного мяча ударом о площадку. Упражнения для кистей рук с гантелями. Упражнения с кистевым эспандером. Сжимание теннисного (резинового) мяча. Многократные «волейбольные» передачи набивного, гандбольного, баскетбольного мячей в стену. Многократные передачи волейбольного мяча в стену, постепенно увеличивая, расстояние от нее. Многократные передачи волейбольного мяча на дальность (с набрасывания партнера или прибора для метания мяча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Броски набивного мяча над собой и наблюдение за партнером (двумя, тремя) - в зависимости от действия партнеров, изменение высоты подбрасывания, бросок на свободное место, на партнера и т.д. Броски и ловля набивного мяча во встречных колоннах, в тройках в рамках группы тактических действий (направления первой и второй подачи) - многократно. То же, но броски при первой и второй передачах в соответствии с сигналом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о же, в рамках командных действ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Нападающий бросает мяч над собой у сетки в определенный момент, или через сетку двумя руками из-за головы в опорном положении на заднюю линию, или в прыжке одной - на переднюю линию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Защитник наблюдает, или ловит мяч на задней линии от броска из-за головы, или идет на страховку и ловит мяч в зоне нападения. Двое нападающих на передней линии бросают мяч друг другу, и в определенный момент кто-то из них бросает мяч через сетку. Защитник должен выбрать место и поймать мяч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развития качеств, необходимых при подаче мяча. Круговые движения рук в плечевых суставах с большой амплитудой и максимальной быстрот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с резиновыми амортизаторами. Стоя спиной к гимнастической стенке в положении наклона вперед, руки назад (амортизаторы укреплены на уровне коленей), движение руками, вниз - вперед; то же, но движение выполняется только правой рукой с шагом правой ногой вперед (как при прямой нижней подаче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Стоя спиной к гимнастической стенке (амортизатор укреплен на уровне плеч), руки за головой, движение рук из-за головы вверх и вперед. То же одной рукой (правой и левой). То же, но амортизатор укреплен за нижнюю рейку, а занимающийся стоит у самой стенки. Движение рукой вверх, затем вперед. Стоя на амортизаторе, руки внизу - поднимание рук через стороны вверх, поднимание прямых рук вверх и отведение назад. То же, но круги руками, стоя правым боком к стенке (амортизатор укреплен на уровне плеч) - движение правой руки, как при верхней боковой подач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с набивным мячом. Броски мяча двумя руками из-за головы с максимальным прогибанием при замахе. Броски мяча снизу одной и двумя руками. Броски мяча одной рукой над головой - правой рукой влево, левой - вправо. Броски набивного мяча массой 1 кг «крюком» через сетку. Упражнения с партнером. С набивным мячом в руках у стены (1-2 м) в ответ на сигнал бросок снизу, сверху, «крюком». То же, но бросок гандбольного мяча через сетку из-за лицевой линии. Броски набивного, гандбольного мяча через сетку определенным способом на точность в зоны. То же, но после перемещения от сетк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с волейбольным мячом (выполняются многократно подряд). Совершенствование ударного движения подачи по мячу на резиновых амортизаторах. Подачи с максимальной силой у тренировочной сетки (в сетку). Подачи мяча слабейшей рук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развития качеств, необходимых при выполнении нападающих ударов. Броски набивного мяча из-за головы двумя руками с активным движением кистей сверху вниз -стоя на. месте в прыжке (бросать перед собой в площадку, гимнастический мат). Броски набивного мяча массой 1 кг в прыжке из-за головы двумя руками через сетку. Броски набивного мяча массой 1 кг «крюком» в прыжке - в парах и через сетку. Имитация прямого и бокового нападающих ударов, держа в руках мешочки, с песком (до 1 кг). Метание теннисного или хоккейного мяча (правой или левой рукой) в цель на стене (высота -1,5-2 м) или на полу (расстояние от 5 до 10 м). Метание выполняется с места, с разбега, после поворота, в ярыжке; то же, через сетку. Соревнование на точность метания малых мячей. Совершенствование ударного движения нападающих ударов по мячу на резиновых амортизаторах. То же, но у тренировочной сетки. Удары выполняются правой и левой рукой с максимальной силой. Удары по мячу на амортизаторах с отягощением на кисти, предплечье, ногах или при отягощении всего тела (куртка, пояс). Спрыгивание с высоты (до 50 см) с последующим прыжком и нападающим ударом по мячу на амортизаторах. Многократное выполнение нападающих ударов с собственного подбрасывания, с набрасыванием партнера или прибора для метания мяча. Чередование бросков набивного мяча и нападающих ударов по мячу на. амортизаторах; то же, но броски и удары через сетку (с собствен .ого подбрасывания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в парах. С набивным мячом в руках (1 кг) прыжок вверх, замах из-за головы двумя руками и в ответ на сигнал - бросок с сильным заключительным движением кистей вниз - вперед или вверх - вперед плавно. То же, но бросок через сетку; то же, но бросок вниз двумя руками, вверх - одной. В ответ на сигнал «бросок» набивного мяча двумя руками по ходу или с переводом (вправо, влево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Упражнения для развития качеств, необходимых при блокировании. Прыжковые упражнения, описанные ранее в сочетании с подниманием рук вверх с касанием повешенного набивного мяча. То же, с касанием волейбольного мяча на резиновых амортизаторах: с места, после перемещения, после поворотов, после поворотов и перемещений (различные сочетания), после прыжка в глубину (спрыгивания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Стоя у стены (щита) с баскетбольным мячом в руках, подбросить мяч вверх, подпрыгнуть и двумя руками (ладонями) отбить мяч в стену; приземлившись, поймать мяч и т.д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Отбивание мяча в высшей точки взлета. Учащийся располагается спиной к стене. Бросить мяч вверх - назад, повернуться на 180 градусов и в прыжке отбить мяч в стену. Те же, предыдущие два упражнения, но мяч набрасывает партнер. Партнер с мячом может менять высоту подбрасывания, выполнять отвлекающие и обманные движения: замах и движение на бросок, но в последний момент мяч задерживается в руках и тут же подбрасывается и т.д. То же, поворот блокирующего по сигналу партнера. Вначале мяч подбрасывается после поворота, затем во время поворота и, наконец, до поворота. Выполнение перечисленных упражнений, но после перемещения и остановки. Многократные прыжки с доставанием ладонями подвешенного набивного мяча или волейбольного на амортизаторах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ередвижение вдоль сетки, лицом к ней приставными шагами правым и левым боком вперед, остановка и принятие исходного положения для блокирования. То же, но в положении спиной к сетке и с поворотом на 180 градусов. То же, что предыдущие два упражнения, но на расстоянии 1 м от сетки, исходное положение принимается после одного шага к сетке. То же, что последние три упражнения, но остановка и прыжок по сигналу. Перемещения у сетки, остановка и прыжок вверх, ладонями коснуться подвешенного над сеткой набивного (волейбольного) мяч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Двое занимающихся стоят у сетки лицом к ней на противоположных сторонах площадки, один двигается приставными шагами с остановками и изменением направления, другой старается повторить его действия. То же, но с прыжком, стараться над сеткой коснуться ладоней партнера. Упражнения вдвоем, втроем на согласованность действий на основе перечисленных упражнен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Нападающий с набивным мячом перемещается вдоль сетки, выполняет остановки и в прыжке бросает мяч над собой, блокирующий должен своевременно занять исходное положение и прыгнуть на блок так, чтобы ладони были над сеткой в момент выпуска мяча из рук нападающего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Нападающие выполняют броски и ловлю набивного мяча в рамках групповых тактических действий в нападении, блокирующий выбирает место и блокирует (заключительная фаза в предыдущем упражнении). Предыдущие два упражнения, но блокирующих у сетки - трое, блокируют дво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ЕХНИКА И ТАКТИКА ИГРЫ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ехника нападения. Действия без мяч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еремещения и стойки:стартовая стойка (исходные положения) в сочетании с перемещениями; ходьба скрестным шагом вправо, влево, бег спиной вперед; перемещения приставными шагами спиной вперед: двойной шаг назад, вправо, влево, остановка прыжком; прыжки; сочетание способов перемещен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Действия с мячом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ередача мяча:сверху двумя руками; передача на точность, с перемещением в парах; встречная передача, передача в треугольнике. Отбивание мяча в прыжке кулаком через сетку, в непосредственной близости об не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одача мяча: нижняя прямая на точность, нижняя боковая на точность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Нападающие удары:по ходу сильнейшей рукой с разбега (1,2,3 шага) по мячу, подвешенному на амортизаторах; установленному в держателе; через сетку по мячу, наброшенному партнером; нападающий удар из зоны 4 с передачи партнера из зоны 3. Нападающий удар из зон 4,3,2 с высоких и средних передач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ехника защиты. Действия без мяча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еремещения и стойки: стартовая стойка (исходные положения) в сочетании с перемещениями. Ходьба, бег, перемещаясь скрестным шагом вправо, спиной вперед. Перемещения приставными шагами, спиной вперед. Скачок назад, вправо, влево. Остановка прыжком. Падения и перекаты после падений. Сочетание способов перемещений с остановками и стойками. Сочетание способов перемещений и стоек с техническими приемами игры в защите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Действия с мячом. Прием мяча: снизу двумя руками (отбивание мяча снизу двумя руками в парах, с различными заданиями; многократное подбивание мяча снизу над собой); прием снизу - с подачи; одиночное блокирование (стоя на подставке в зонах 4,2,3). Прием мяча сверху двумя руками, снизу двумя руками с подачи в зонах 6,1,5 и первая передача в зоны 3,2. Нижняя передача на точность, прием мяча снизу двумя руками с подачи в зонах 6,1,5 и первая передача в зоны 4,3,2; прием мяча сверху двумя руками с выпадом в сторону и последующим нападением и перекатом на бедро и спину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Блокирование: одиночное блокирование прямого нападающего удара по ходу в зонах 4,2, стоя на подставке; одиночное блокирование прямого нападающего удара по ходу в зонах 4,3,2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актика нападения. Индивидуальные действия. Выбор места: для выполнения второй передачи в зонах 3,2; для нападающего удара (прямого сильнейшей рукой в зонах 4 и 2); для выполнения второй передачи в зоне 2; стоя спиной по направлению; для выполнения подачи (верхней прямой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и действиях с мячом: Выбор способа отбивания мяча через сетку (стоя на площадке): передачей сверху двумя руками, кулаком, снизу. Чередование нижних подач в дальнюю и ближнюю к сетке половину площадки. Подача (нижняя) на точность в зоны (по заданию). Чередование способов подач на точность: в ближнюю, дольнюю половины площадки. Выбор способа отбивания мяча через сетку: передачей сверху двумя руками, кулаком (стоя на площадке в прыжке); снизу (в положении лицом, боком, спиной к сетке). Подача на игрока, слабо владеющего навыками приема мяча. Чередование способов подач (нижних и верхней прямой): вторая передача (из зоны 3) игроку, к которому передающий обращен спин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рупповые действия: взаимодействия игрока зоны 3 с игроком зоны 4, игрока зоны 3 с игроком зоны 2 (при второй передаче). Взаимодействия игроков передней линии. При первой подаче: игрока зоны 4 с игроком зоны 2, игрока зоны 3 с игроком зоны 2, игрока зоны 3 с игроком зоны 4. При второй подаче: игрока зоны 3 с игроком зоны 2 и 4, игрока зоны 2 с игроком зоны 3. Игроков зон 6,5 и 1 с игроком зоны 3 (в условиях чередования подач в зоны). Взаимодействия игроков при второй передаче зон 6,1 и 5 с игроком зоны 2 (при приеме от передач и подач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Командные действия: система игры со второй передачи игрока передней линии. Прием нижних подач и первая передача в зону 3, вторая передача в зоны 4 и 2, стоя лицом в сторону передачи. Прием нижних подач и первая передача в зону 2, вторая передача в зону 3. Прием мяча от подач и первая передача в зону 3, вторая - игроку, к которому передающий стоит спин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Система игры со второй передачи и игрока передней линии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Тактика защиты. Индивидуальные действия. Выбор места: при приеме мяча, посланного противником через сетку. При блокировании (выход в зону удара). При страховке партнера, принимающего мяч с подачи, передачи. При приеме нижних подач; при страховке партнера, принимающего мяч от подачи и обманной передачи. При приеме нижней и верхней подач. Определение времени для отталкивания при блокировании, своевременность выноса рук над сетко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При действиях с мячом: выбор способа приема мяча, посланного через сетку противником (сверху, снизу, с нападением)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рупповые действия. Взаимодействия игроков внутри линии при приеме мяча от нижней подачи и передачи. Игроков задней линии: игрока зоны 1 с игроком зоны 6; игрока зоны 5 с игроком зоны 6: игрока зоны 6 с игроком зон 5 и 1. Игроков передней линии: игроки зоны 3 с игроком зон 4 и 2. Игроков зон 5,1 и 6 с игроками зон 4 и 2 при приеме подачи и с передачи (при обманных действиях). Взаимодействия игроков при приеме от подачи передачи: игрока зоны 1 с игроком зон 6 и 2; игрока зоны 6 с игроками зон 1,5,3; игрока зоны 5 с игроками зон 6 и 4. Взаимодействия игроков внутри линии и между ними при приеме от подачи, передачи, нападающего и обманного ударов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>Групповые действия: Расположение игроков при приеме мяча от противника, «углом вперед». Расположение игроков при приеме мяча от противника «углом вперед» с применением групповых действий. Расположение игроков при приеме подачи (нижней и верхней прямой), когда игрок зоны 4 стоит у сетки, а игрок зоны 3 оттянут, и находится в зоне 4, после приема игрок зоны 4 идет на вторую передачу в зону 3, а игрок зоны 3 остается в зоне 4 и играет в нападении. Система игры: расположение игроков при приеме мяча от противника «углом вперед» с применением групповых действий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</w:rPr>
        <w:t>Методическое обеспечение программы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Занятия проводятся в спортивном зале. Для проведения занятий в секции волейбола необходимо иметь следующее оборудование и инвентарь: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406"/>
        <w:gridCol w:w="3077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етка волейбольная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 штуки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тойки волейбольные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 штуки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Гимнастическая стенка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6-8 пролетов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Гимнастические скамейки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3-4 штуки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Гимнастические маты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3 штуки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Скакалки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30 штук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Мячи набивные (масса 1 кг)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5 штук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Резиновые амортизаторы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5 штук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Гантели различной тяжести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0 штук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Мячи волейбольные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30 штук</w:t>
            </w:r>
          </w:p>
        </w:tc>
      </w:tr>
      <w:tr>
        <w:trPr/>
        <w:tc>
          <w:tcPr>
            <w:tcW w:w="38" w:type="dxa"/>
            <w:tcBorders/>
            <w:vAlign w:val="center"/>
          </w:tcPr>
          <w:p>
            <w:pPr>
              <w:pStyle w:val="TextBody"/>
              <w:snapToGrid w:val="false"/>
              <w:spacing w:lineRule="atLeast" w:line="270" w:before="0" w:after="0"/>
              <w:ind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70" w:before="0" w:after="0"/>
              <w:rPr>
                <w:color w:val="000000"/>
              </w:rPr>
            </w:pPr>
            <w:r>
              <w:rPr>
                <w:color w:val="000000"/>
              </w:rPr>
              <w:t>Рулетка</w:t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TextBody"/>
              <w:spacing w:lineRule="atLeast" w:line="270" w:before="0" w:after="0"/>
              <w:ind w:left="1288" w:hanging="0"/>
              <w:rPr>
                <w:color w:val="000000"/>
              </w:rPr>
            </w:pPr>
            <w:r>
              <w:rPr>
                <w:color w:val="000000"/>
              </w:rPr>
              <w:t>2 шту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</w:rPr>
        <w:t>Список литературы</w:t>
      </w:r>
    </w:p>
    <w:p>
      <w:pPr>
        <w:pStyle w:val="TextBody"/>
        <w:spacing w:lineRule="atLeast" w:line="270" w:before="0" w:after="0"/>
        <w:ind w:firstLine="568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исок рекомендуемой литературы для учащихся:</w:t>
      </w:r>
    </w:p>
    <w:p>
      <w:pPr>
        <w:pStyle w:val="Normal"/>
        <w:rPr/>
      </w:pPr>
      <w:r>
        <w:rPr/>
        <w:t>1. Голомазов В.А., Ковалев В.Д., Мельников А.Г. «Волейбол в школе». М.: «ФК и С», 1976 г.</w:t>
      </w:r>
    </w:p>
    <w:p>
      <w:pPr>
        <w:pStyle w:val="Normal"/>
        <w:rPr/>
      </w:pPr>
      <w:r>
        <w:rPr/>
        <w:t>2. Железняк Ю.Д., Слупский Л.Н. «Волейбол в школе». М.: «Просвещение», 1989 г.</w:t>
      </w:r>
    </w:p>
    <w:p>
      <w:pPr>
        <w:pStyle w:val="Normal"/>
        <w:rPr/>
      </w:pPr>
      <w:r>
        <w:rPr/>
        <w:t>3. Железняк Ю.Д. «К мастерству в волейболе». М.: «ФК и С», 1978 г.</w:t>
      </w:r>
    </w:p>
    <w:p>
      <w:pPr>
        <w:pStyle w:val="Normal"/>
        <w:rPr/>
      </w:pPr>
      <w:r>
        <w:rPr/>
        <w:t>4. Железняк Ю.Д. «120 уроков по волейболу». М.: «ФК и С», 1970 г.</w:t>
      </w:r>
    </w:p>
    <w:p>
      <w:pPr>
        <w:pStyle w:val="Normal"/>
        <w:rPr/>
      </w:pPr>
      <w:r>
        <w:rPr/>
        <w:t>5. Козырева Л. «Волейбол». Азбука спорта. М.: «ФК и С», 2003 г.</w:t>
      </w:r>
    </w:p>
    <w:p>
      <w:pPr>
        <w:pStyle w:val="Normal"/>
        <w:rPr/>
      </w:pPr>
      <w:r>
        <w:rPr/>
        <w:t>6. Клещев Ю.Н., Фурманов А.Г. «Юный волейболист». М.: «ФК и С», 1979 г.</w:t>
      </w:r>
    </w:p>
    <w:p>
      <w:pPr>
        <w:pStyle w:val="Normal"/>
        <w:rPr/>
      </w:pPr>
      <w:r>
        <w:rPr/>
        <w:t>7. Перельман М.Р. «Специальная физическая подготовка волейболиста». «ФК и С», 1969 г.</w:t>
      </w:r>
    </w:p>
    <w:p>
      <w:pPr>
        <w:pStyle w:val="Normal"/>
        <w:rPr/>
      </w:pPr>
      <w:r>
        <w:rPr/>
        <w:t>8. Слупский Л.Н. «Волейбол: игра связующего». М.: «ФК и С», 1984 г.</w:t>
      </w:r>
    </w:p>
    <w:p>
      <w:pPr>
        <w:pStyle w:val="Normal"/>
        <w:rPr/>
      </w:pPr>
      <w:r>
        <w:rPr/>
        <w:t>9. Фурманов А.Г., Болдырев Д.М. «Волейбол». Азбука спорта. М.: «ФК и С», 1983 г.</w:t>
      </w:r>
    </w:p>
    <w:p>
      <w:pPr>
        <w:pStyle w:val="Normal"/>
        <w:rPr>
          <w:b/>
          <w:b/>
          <w:i/>
          <w:i/>
        </w:rPr>
      </w:pPr>
      <w:r>
        <w:rPr/>
        <w:t>10. Эйнгорн А.Н. «500 упражнений для волейболиста». М.: «ФК и С», 195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исок рекомендуемой литературы для учителя:</w:t>
      </w:r>
    </w:p>
    <w:p>
      <w:pPr>
        <w:pStyle w:val="Normal"/>
        <w:rPr/>
      </w:pPr>
      <w:r>
        <w:rPr/>
        <w:t>1.Лях В.И. и др. «Физическая культура». Учебник для учащихся 10-11 классов общеобразовательных учреждений. М.: «Просвещение», 2002 г.</w:t>
      </w:r>
    </w:p>
    <w:p>
      <w:pPr>
        <w:pStyle w:val="Normal"/>
        <w:rPr/>
      </w:pPr>
      <w:r>
        <w:rPr/>
        <w:t>2.Фурманов А.Г. «Начальное обучение волейболистов». Минск, «Беларусь», 1976 г.</w:t>
      </w:r>
    </w:p>
    <w:p>
      <w:pPr>
        <w:pStyle w:val="Normal"/>
        <w:rPr/>
      </w:pPr>
      <w:r>
        <w:rPr/>
        <w:t>3.Железняк Ю.Д., Слупский Л.Н. «Волейбол в школе». М.: «Просвещение», 1989 г.</w:t>
      </w:r>
    </w:p>
    <w:p>
      <w:pPr>
        <w:pStyle w:val="Normal"/>
        <w:rPr>
          <w:color w:val="000000"/>
        </w:rPr>
      </w:pPr>
      <w:r>
        <w:rPr/>
        <w:t>4. Железняк Ю.Д. «120 уроков по волейболу». М.: «ФК и С», 1970 г.</w:t>
      </w:r>
    </w:p>
    <w:p>
      <w:pPr>
        <w:pStyle w:val="TextBody"/>
        <w:spacing w:lineRule="atLeast" w:line="270" w:before="0" w:after="0"/>
        <w:ind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tLeast" w:line="270" w:before="0" w:after="0"/>
        <w:ind w:firstLine="56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pacing w:before="0" w:after="120"/>
        <w:rPr>
          <w:sz w:val="24"/>
          <w:szCs w:val="24"/>
        </w:rPr>
      </w:pPr>
      <w:r>
        <w:rPr>
          <w:sz w:val="24"/>
          <w:szCs w:val="24"/>
        </w:rPr>
        <w:b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0" w:after="0"/>
      <w:ind w:left="0" w:right="0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C4">
    <w:name w:val="c4"/>
    <w:basedOn w:val="5"/>
    <w:qFormat/>
    <w:rPr/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>
      <w:suppressAutoHyphens w:val="true"/>
      <w:spacing w:lineRule="atLeast" w:line="100" w:before="0" w:after="0"/>
    </w:pPr>
    <w:rPr>
      <w:rFonts w:ascii="Courier New" w:hAnsi="Courier New" w:eastAsia="Times New Roman" w:cs="Times New Roman"/>
      <w:b/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  <w:jc w:val="center"/>
    </w:pPr>
    <w:rPr>
      <w:rFonts w:ascii="Times New Roman" w:hAnsi="Times New Roman" w:eastAsia="Times New Roman" w:cs="Times New Roman"/>
      <w:sz w:val="52"/>
      <w:szCs w:val="24"/>
    </w:rPr>
  </w:style>
  <w:style w:type="paragraph" w:styleId="Style21">
    <w:name w:val="Название"/>
    <w:basedOn w:val="Normal"/>
    <w:next w:val="Subtitle"/>
    <w:qFormat/>
    <w:pPr>
      <w:suppressAutoHyphens w:val="false"/>
      <w:jc w:val="center"/>
    </w:pPr>
    <w:rPr>
      <w:b/>
      <w:bCs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7:19:00Z</dcterms:created>
  <dc:creator>Admin</dc:creator>
  <dc:description/>
  <cp:keywords/>
  <dc:language>en-US</dc:language>
  <cp:lastModifiedBy>Secretar</cp:lastModifiedBy>
  <cp:lastPrinted>2021-10-28T09:12:00Z</cp:lastPrinted>
  <dcterms:modified xsi:type="dcterms:W3CDTF">2021-12-23T06:42:00Z</dcterms:modified>
  <cp:revision>4</cp:revision>
  <dc:subject/>
  <dc:title/>
</cp:coreProperties>
</file>